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89941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851015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984668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824724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